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16"/>
          <w:szCs w:val="26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56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CHEDA DI ADESIONE AL PROGETTO “SCUOLA WEB AMBIENTE”</w:t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a compilare e inviare 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epr</w:t>
      </w:r>
      <w:r>
        <w:rPr>
          <w:rFonts w:cs="Verdana" w:ascii="Verdana" w:hAnsi="Verdana"/>
          <w:bCs/>
          <w:sz w:val="18"/>
          <w:szCs w:val="18"/>
        </w:rPr>
        <w:t>comunicazione – Via Arenula, 29, 00186 Roma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18"/>
          <w:szCs w:val="18"/>
          <w:lang w:val="en-GB"/>
        </w:rPr>
        <w:t xml:space="preserve">email: </w:t>
      </w:r>
      <w:hyperlink r:id="rId3">
        <w:r>
          <w:rPr>
            <w:rStyle w:val="InternetLink"/>
            <w:rFonts w:cs="Verdana" w:ascii="Verdana" w:hAnsi="Verdana"/>
            <w:bCs/>
            <w:sz w:val="18"/>
            <w:szCs w:val="18"/>
            <w:lang w:val="en-GB"/>
          </w:rPr>
          <w:t>webmaster@scuolawebambiente.it</w:t>
        </w:r>
      </w:hyperlink>
      <w:r>
        <w:rPr>
          <w:rFonts w:cs="Verdana" w:ascii="Verdana" w:hAnsi="Verdana"/>
          <w:bCs/>
          <w:sz w:val="18"/>
          <w:szCs w:val="18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18"/>
          <w:szCs w:val="18"/>
          <w:lang w:val="en-GB"/>
        </w:rPr>
        <w:t>Tel 06681621-338- 346 Fax: 0668162390</w:t>
      </w:r>
    </w:p>
    <w:p>
      <w:pPr>
        <w:pStyle w:val="Normal"/>
        <w:jc w:val="center"/>
        <w:rPr>
          <w:rFonts w:ascii="Verdana" w:hAnsi="Verdana" w:cs="Verdana"/>
          <w:bCs/>
          <w:sz w:val="18"/>
          <w:szCs w:val="20"/>
          <w:lang w:val="en-GB"/>
        </w:rPr>
      </w:pPr>
      <w:r>
        <w:rPr>
          <w:rFonts w:cs="Verdana" w:ascii="Verdana" w:hAnsi="Verdana"/>
          <w:bCs/>
          <w:sz w:val="18"/>
          <w:szCs w:val="20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OME ISTITUTO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 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right="278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SEDE ISTITUT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 ______________________________________________</w:t>
            </w:r>
          </w:p>
          <w:p>
            <w:pPr>
              <w:pStyle w:val="Heading3"/>
              <w:ind w:right="278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695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° s.n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  <w:t xml:space="preserve">____________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ap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 Città: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  <w:t xml:space="preserve">                        </w:t>
              <w:tab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rov.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ecapito telefonico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             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___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ppure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</w:t>
              <w:tab/>
              <w:tab/>
              <w:t xml:space="preserve">                         </w:t>
              <w:tab/>
              <w:t xml:space="preserve">_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Heading3"/>
              <w:ind w:right="27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 PROGETTO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ome: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___ ______________________________________________________________                                                    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gnome: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</w:t>
              <w:tab/>
              <w:t xml:space="preserve">       </w:t>
              <w:tab/>
              <w:tab/>
              <w:tab/>
              <w:tab/>
              <w:tab/>
              <w:t xml:space="preserve">                                    ___  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unzione ricoperta nella scuola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  <w:t xml:space="preserve">      </w:t>
              <w:tab/>
              <w:t xml:space="preserve">                         </w:t>
              <w:tab/>
              <w:tab/>
              <w:t xml:space="preserve">______                                                                       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ecapito telefonico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  <w:t xml:space="preserve">    </w:t>
              <w:tab/>
              <w:t xml:space="preserve">                __________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ppure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588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 w:val="20"/>
                <w:szCs w:val="20"/>
                <w:u w:val="single"/>
              </w:rPr>
              <w:t xml:space="preserve">                                                       </w:t>
            </w: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: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_________________________________________________________________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E/CLASSI CHE ADERISCONO AL PROGET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458" w:hanging="0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  <w:tab/>
              <w:t xml:space="preserve">                                                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Heading3"/>
              <w:ind w:right="27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MANDE</w:t>
            </w:r>
          </w:p>
          <w:p>
            <w:pPr>
              <w:pStyle w:val="Normal"/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ula informatica                          SI   □</w:t>
              <w:tab/>
              <w:t>NO □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umero postazioni computer disponibili: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  <w:tab/>
              <w:t xml:space="preserve">                             </w:t>
              <w:tab/>
              <w:tab/>
              <w:tab/>
              <w:t xml:space="preserve">_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me hai conosciuto Scuola Web Ambiente?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30" w:leader="none"/>
              </w:tabs>
              <w:ind w:left="180" w:right="278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i ha presentato una classe già iscritta a SWA? Indica quale: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</w:t>
              <w:tab/>
              <w:tab/>
              <w:tab/>
              <w:t>______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30" w:leader="none"/>
              </w:tabs>
              <w:ind w:left="180"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net                        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30" w:leader="none"/>
              </w:tabs>
              <w:ind w:left="180" w:right="278" w:hanging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adio/TV                       □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30" w:leader="none"/>
              </w:tabs>
              <w:ind w:left="180"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ampa                         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30" w:leader="none"/>
              </w:tabs>
              <w:ind w:left="180" w:right="278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ssaparola                   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i autorizza il trattamento dei dati personali, ai sensi del Decreto Legislativo 30 giugno 2003 n° 196, </w:t>
    </w:r>
  </w:p>
  <w:p>
    <w:pPr>
      <w:pStyle w:val="Footer"/>
      <w:jc w:val="center"/>
      <w:rPr>
        <w:sz w:val="20"/>
      </w:rPr>
    </w:pPr>
    <w:r>
      <w:rPr>
        <w:sz w:val="20"/>
      </w:rPr>
      <w:t>ai soli scopi istituzionali da parte di eprcomunicazione s.r.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.cappelletti@mail.legambient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17:00Z</dcterms:created>
  <dc:creator>DeScalzi</dc:creator>
  <dc:description/>
  <cp:keywords/>
  <dc:language>en-US</dc:language>
  <cp:lastModifiedBy>--</cp:lastModifiedBy>
  <cp:lastPrinted>2012-09-28T13:34:00Z</cp:lastPrinted>
  <dcterms:modified xsi:type="dcterms:W3CDTF">2012-09-28T11:48:00Z</dcterms:modified>
  <cp:revision>5</cp:revision>
  <dc:subject/>
  <dc:title>SCHEDA DI ADESIONE AL PROGETTO “SCUOLA WEB AMBIENTE”</dc:title>
</cp:coreProperties>
</file>